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Hlk527502533"/>
      <w:bookmarkEnd w:id="0"/>
      <w:r>
        <w:rPr>
          <w:b/>
          <w:smallCaps/>
          <w:sz w:val="28"/>
          <w:u w:val="single"/>
          <w:lang w:val="en-GB"/>
        </w:rPr>
        <w:t xml:space="preserve">Draft 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YBER SECURITY</w:t>
            </w:r>
          </w:p>
        </w:tc>
      </w:tr>
      <w:tr>
        <w:trPr>
          <w:trHeight w:val="9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</w:rPr>
              <w:t>Workshop on the increased threat of cyber security and how it affects operation of AtoN, the potential threats to E-Nav and the impact on maritime safety in general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ledge sharing and develop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date IALA on cyber security threat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date IALA guidance on improvements in cyber security protection measur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 a strategy for combatting cyber security in the provision of AtoN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ber security update – latest trends and threat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tial threats to the security of AtoN system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acts of cyber security on positioning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tions on real case scenario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y and protection against cyber securi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look at cyber security issues in other transport secto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ucation &amp; training of personnel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ideline on the Considerations for Cyber Security in the provision of Marine Aids to Navigation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 the types of cyber security threats and how they may impact provision of AtoN servic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 the role and importance of cyber security in real of enav and the development of systems that are dependent on the transmission and use of data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Sharing of cyber security threats and analysis of actual incident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</w:rPr>
              <w:t>Lessons learnt from cyber security in other industries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The workshop will provide a forum for discussion between stakeholder groups.  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Other stakeholders as identified by the steering group.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t is expected that the Workshop will attract a group of up to 200 persons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oposed location: To be confirmed after approval of the Workshop; a host nation is required.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ctober 20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650 Euros 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our Day Workshop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1 – Introduction, Key note speech, Presentations (half day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Day 2 – Presentations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Day 3 – Working groups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4 – Working groups &amp; draft document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5 – Finalize document and Conclusion (half day)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lang w:val="en-GB"/>
              </w:rPr>
              <w:t>Chairman: ENG or ARM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 Representative from each of the 4 IALA Committees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ALA Deputy Secretary General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ost Nation Representativ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ALA Technical Secretary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bookmarkStart w:id="1" w:name="_Hlk527502533"/>
      <w:bookmarkStart w:id="2" w:name="_Hlk527502533"/>
      <w:bookmarkEnd w:id="2"/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81605</wp:posOffset>
          </wp:positionH>
          <wp:positionV relativeFrom="margin">
            <wp:posOffset>-788670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</w:rPr>
      <w:t>ARM8-10.16.1</w:t>
    </w:r>
  </w:p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" w:hAnsi="Calibri" w:cs="Calibri"/>
      </w:rPr>
    </w:pPr>
    <w:r>
      <w:rPr>
        <w:rFonts w:cs="Calibri" w:ascii="Calibri" w:hAnsi="Calibri"/>
      </w:rPr>
      <w:t>Formerly ENG8-12.1.10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0:31:00Z</dcterms:created>
  <dc:creator>Michael D Card</dc:creator>
  <dc:description/>
  <cp:keywords/>
  <dc:language>en-US</dc:language>
  <cp:lastModifiedBy>Seamus Doyle</cp:lastModifiedBy>
  <dcterms:modified xsi:type="dcterms:W3CDTF">2018-10-19T13:20:00Z</dcterms:modified>
  <cp:revision>4</cp:revision>
  <dc:subject/>
  <dc:title>LONG RANGE TRACKING OF VESSELS – SEMINAR PROPOSAL</dc:title>
</cp:coreProperties>
</file>